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94"/>
        <w:gridCol w:w="1271"/>
        <w:gridCol w:w="1273"/>
        <w:gridCol w:w="1051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ntida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anos de documentários National Geographi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nado: viagem ao centro da destruiçã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çadores de vulcõ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alcate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s estranhos no planeta Terra: águas turbulen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s estranhos no planeta Terra: invas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s estranhos no planeta Terra: o aquecimento glob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ças da Nature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são s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ástrofes: a erupção do Monte Pinatu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nag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incrível corpo hum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mundo perdido da Terra Sa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ouros perdidos: o santo Gra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ouros perdidos: esplendores do Antigo Eg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ouros perdidos: reviver a Roma anti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eterno Egip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úsica no M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Geographi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isseia no espaço: viagem aos plane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mar é azul: a história natural dos ocean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mos vol.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 Sag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mos vol.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 Sag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mos vol.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 Sag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mos vol.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 Sag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tural World: vol.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 World: vol.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uia completo do corpo huma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ve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édias natura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laneta ver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laneta óme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saúr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volta dos robô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as da nature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dições Jacques Coustea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s apaixonantes baleias azu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 monstro das profundez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s migratóri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marcha dos pingu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mundo de Luc Jacqu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 verdade inconveni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chwitz: os nazis e a solução final – disco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chwitz: os nazis e a solução final – disco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chwitz: os nazis e a solução final – disc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ões do mundo vol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ões do mundo vol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ões do mundo vol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ões do mundo vol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nde História da Arte vol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Mundo animal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po Human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ísica e Química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logia e Astronomia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vilizações da Antiguidade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Idade Média e o Absolutismo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Revolução aos nossos dias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 da Arte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las Geográfico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 Universal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áticas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e Enciclopédia Planeta Multimé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Dia Z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Dia Depois de Amanh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  <w:r>
              <w:rPr>
                <w:rFonts w:cs="Calibri"/>
              </w:rPr>
              <w:t>*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Dia F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st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Lado Longínquo do M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Começo de um Século 1890-19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sol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ista de Schindler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Homem que mudou o Mu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itães de Abr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  <w:r>
              <w:rPr>
                <w:rFonts w:cs="Calibri"/>
              </w:rPr>
              <w:t>*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óis da Grécia Anti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adiad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vehe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Último Samurai 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da é B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erra dos mundos com Tom Cruise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erra dos mund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few good 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n men: encontro entre irmã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 da Vin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d mount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9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or e guer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es da Liberd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sorriso de Mona Li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 passeio nas nuv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te ao S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guy: o menino dos papá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key blue e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nome da Rosa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w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te no Ni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sfield P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Fair L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regresso de Henr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ê tem uma mensag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llion dollar baby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tle c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ney pi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cola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al de aeroporto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ablanca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ibilidade e bom senso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te Brilhante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fugiti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m dia Vietna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ulho e Preconceito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rano de Bergera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ollo 13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grande ditador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deus 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ento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y Di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agem no temp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nny McPhe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y Potter e a câmara dos segred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y Potter e o prisioneiro de Azkaba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y Potter e a pedra filosof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jardim secre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a série de desgraç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resso ao futur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be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.T. </w:t>
            </w:r>
            <w:r>
              <w:rPr>
                <w:lang w:val="en-US"/>
              </w:rPr>
              <w:t>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 de féri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issões de adolescent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y Popp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ratas das Caraíbas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diário da prince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ly Ellio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iley um cão que vale milhõ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sempre Cinderel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i Artu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 minas do rei Salom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1º rei america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À procura da terra do nunc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irmãos Grimm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nderelo dos pés grand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térix e Obélix – Missão Cleópat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herzin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 e o rei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ártida: da sobrevivência ao resga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ança can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idade do g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ant: os bravos do pomb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tros e companh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dino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ppy f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as 7 bolas de cris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O tesouro de Rackam, o terrí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O lótus azu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O ídolo roub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O segredo do lico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tim: A ilha neg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corcunda de Notre D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íso da barafu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ríncipe do Egip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ô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acha e o Imperad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a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o cães e ga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agem de Popey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ércu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 incríveis </w:t>
            </w:r>
            <w:r>
              <w:rPr>
                <w:lang w:val="en-US"/>
              </w:rPr>
              <w:t>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cca: funny  love sto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cahon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noiva cadá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reK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in dos Bos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ky Luke volum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ky LuKe volum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ky Luke  volume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ky Luke  volume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key a c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m tramou Roger Rabb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nta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Costa do Castelo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Leão da Estrela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zinha do l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a Papo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anção de Lisboa (disco 1 e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aldeia da roupa bran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menina da rá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três da vida air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</w:tr>
      <w:tr>
        <w:trPr>
          <w:trHeight w:val="43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Grande Eli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átio das canti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vela rising: a música é uma a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20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 School Music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tle of the year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style: academia de danç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 got served: take it to the streets – hihop sem par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omp: out lou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t Garfunke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al Branc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nta Cla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nta Clause 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lagre em Manhatta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estranho mundo de J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regresso de Pranc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ie Brow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eliz Na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om ano no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di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xf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own mouse and the country mous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xfo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ldilocks and three bea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xfo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ree Billy – Go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xfo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queno Grande  Dav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9/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mma Mia!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dagáscar 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rlie: Fábrica de Chocola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dagascar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2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dade do Gelo 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úsica &amp; Let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arfiel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cença para cas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P Altam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12 0 Juízo fin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ua Nov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uem quer ser bilionár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4 A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 visita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 Solist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Idade do Gelo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lquír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olveri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epúscul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VAT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n Tori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 anos outra vez!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térix nos jogos olímpic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4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 Tesouro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jos e Demónios - Documentár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Panda do Kung F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búrdia na quint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ra o poder do planeta (Disco 1 e 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o! – À procura de um sonh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 Dez Mandamentos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 Dez Mandamentos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 A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EK Nat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 Suspeit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omisso de Hon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hos de Lin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Escola dos Sust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vos de Abri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agem ao centro da Ter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cha Branc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da privada dos insectos vol.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da privada dos insectos vol.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da privada dos insectos vol. 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vida privada dos insectos vol.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meu nome é MuM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a Vida na Ter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a de protec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id – a len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s o maior, meu!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térix e os Viking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ald no país da Mate – Mágica / Franklin e e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no país das maravilh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As fal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O gol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O jo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Fair pla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O árbitr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órias de Futebol – O estád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, o maldis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ictu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roubo de Be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dois irmã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6:00Z</dcterms:created>
  <dc:creator>Aluno</dc:creator>
  <dc:description/>
  <dc:language>en-US</dc:language>
  <cp:lastModifiedBy>Utilizador</cp:lastModifiedBy>
  <dcterms:modified xsi:type="dcterms:W3CDTF">2012-10-25T10:36:00Z</dcterms:modified>
  <cp:revision>2</cp:revision>
  <dc:subject/>
  <dc:title/>
</cp:coreProperties>
</file>